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Etalonarea mijloacelor de masurare ce apartin Uzinei de Reparati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ENUMIRE 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ESTATOR…………………………………………………………………………………………………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992"/>
        <w:gridCol w:w="1701"/>
        <w:gridCol w:w="1417"/>
        <w:gridCol w:w="1134"/>
        <w:gridCol w:w="1843"/>
        <w:gridCol w:w="2410"/>
      </w:tblGrid>
      <w:tr>
        <w:trPr>
          <w:trHeight w:val="5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crt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  SERVICI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n care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contractant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lonarea urmatoarelor mijloace de masurare (denumire , tip, domeniu de masurare, caracteristici tehnice) :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LOT 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iampermetru analogic AEM D61 dom.(100 ÷200)mA ca, cc, cl.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metru tip D61;   dom.0÷2,5÷5Ac.c,cl.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metru tip D61,  dom.0÷1A cc, cl.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metru tip T 51, dom; 0÷5÷10A c.a, c.c,cl.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metru analogic URSS tip ACT,dom.: 0÷5 Acc;ca; cl.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metru analogic URSS 359,dom.: 2,5A÷5 A cc; ca; cl.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mpermetru analogic URSS tip.M 1104, cl.0,2;domeniul  0÷ 5A;  0÷10A.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metru analogic tip AP 53, 0÷ 20A c.a., cls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metru EL20, METRA (1÷2,5÷5÷10÷25)A, 10a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ndensator de inalta tensiune tip P51; 96,5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este ampermetric,tipM4,  0-600A, cl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ohmmetru digital CA 10,dom.0÷20Ω, 0÷200Ω, 0÷20mΩ, 0÷200mΩ, 0÷2000mΩ  ,0÷2000µ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ohmetru tip ISOL 5002, dom; ,01MΩ÷30MΩ÷10.000MΩ sau 0÷50MΩ÷500MΩ÷5000MΩ; 0÷60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ohmetu tip IMEG 1000  Chavin Arnoux (cu inducor) ; 0÷250÷500÷100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ivoltmetru ML20,  dom.0÷75mV; 0÷150mV; 0÷300mV; 0÷750mV; cl.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livoltmetru C4 AEM, dom.0÷75mV cc;cl.0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ultimetru digital tip  E0 304, IEMI, (0÷20)mA cc, (0÷350)V c.a., (0÷1000)V c.c.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tru digital DMM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tru digital APPA 305, dom. 0÷10A ca, 0÷750V ca,0÷1000V cc, 0÷1000MΩ,0-1000m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ultimetru digital HIOKI 3805 ; 3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unte de masurat capacitate si tangenta tip  SCHERING P 525 URSS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te portabil de masurat capacitate si tangenta tip MDP, cu indicator de n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metru ML 20 ; dom 0-75mV; 0-150mV; 0-300mV; 0-750mV; cls 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metru analogic METRA,tip ELi,dom.130V, 260V,cl.0,5 cc,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metru analogic URSS tip ABM, dom.150V, 300V, 600Vcc,ca,cl.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metru analogic tip D61, dom.0-450V,cl 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metru analogic AEM C4; dom:44,84 mV-74,88 mV-3V-7,5V-15 V-30 V;75V-150V-300V-600Vcc;cl.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metru  analogic tip  IRME VP 53, 0÷300÷600VCA,  cl.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992"/>
        <w:gridCol w:w="1701"/>
        <w:gridCol w:w="1417"/>
        <w:gridCol w:w="1134"/>
        <w:gridCol w:w="4253"/>
      </w:tblGrid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sa curent tensiune VAF, dom.0÷250V,0÷1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ovoltmetru  MEGGER ,   tip OTS / VCM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tmetru analogic monofazat METRA EL20,dom.75÷150÷300÷450V/2,5÷5A,cl.0,2/METRA tip PS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2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metru adancime, dom; 0-75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metru adancime, dom;0÷10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metru adancime digital/electronic, dom;0÷15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metru de interior, dom; 5÷3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 , dom; 30÷35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 35÷4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 40÷5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 25-5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metru de interior, dom; 50÷75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interior , dom. 50÷1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metru de interior, dom; 75÷10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 100-125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125-15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 150-175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175-20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 200÷225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225÷25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 250÷275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275÷30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400÷425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 425÷45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 450÷475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, dom; 475÷50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interior , dom. 50÷4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 tip vergea, dom. 100-300mm, (3 se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 tip vergea, dom. 0-500mm (6 se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 tip vergea, dom. 50-500mm, (6seg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 tip vergea, dom. 100-500mm, (4 se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interior tip vergea, dom.50-1000mm, (8seg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0÷25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 25÷5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50÷7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 75÷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100÷12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125÷1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150÷17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 , dom.175÷2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100÷20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200÷225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225÷25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200÷300mm;(4cale 4 prelungito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300÷400mm(2 ca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400÷500mm(2 cale 5 prelungitoare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500÷600mm(2 cale 2 prelungito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600÷700mm(2 ca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700÷800mm(1 cala 2 prelungito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de exterior, dom; 900÷1000mm(1 cala 3 prelungito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e ptr verificare micromet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bler adancime, dom;0÷15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bler adancime, dom;0÷30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ler de exterior,  dom;0÷15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ler de exterior, dom. 0÷2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bler de exterior, dom;0÷30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bler de exterior, dom; 0÷50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bler de exterior, dom; 0÷80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bler de exterior, dom; 0÷100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bler de exterior, dom; 0-150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bler de exterior, dom; 0-2000mm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ler de exterior si  de adancime, dom;0÷15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ler de exterior si  interior, dom;0÷15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ler de interior -exterior  (cu stigmas), dom. 0-3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ler de exterior si  interior, dom;0÷20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ler de exterior si  interior, dom; 0÷ 500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ler de interior -exterior si adancime, (cu stigmas), dom. 0-1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ler interior exterior si adancime, dom 0-2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ler interior exterior si adancime, dom 0-3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sa alezaj, dom; 4÷9,5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sa alezaj, dom; 10-2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usa alezaj, dom; 35÷7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usa alezaj, dom; 35÷6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sa alezaj, dom; 50÷160mm/60÷16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as comparator, dom; 0÷10 m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as comparator, dom. 0÷3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as comparator, dom, 0÷8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as comparator, dom; 0÷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as comparator electro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3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nometru digital ONEST; dom:0-9,59 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05510</wp:posOffset>
                </wp:positionV>
                <wp:extent cx="9610090" cy="2072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207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678"/>
                              <w:gridCol w:w="992"/>
                              <w:gridCol w:w="1701"/>
                              <w:gridCol w:w="1417"/>
                              <w:gridCol w:w="1134"/>
                              <w:gridCol w:w="4253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1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nometre acetile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nometre oxige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1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parat masurare rigiditate uleiuri , tip MEGGER 80 AF/2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8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  LEI  FARA TVA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163.15pt;mso-wrap-distance-left:9pt;mso-wrap-distance-right:9pt;mso-wrap-distance-top:0pt;mso-wrap-distance-bottom:0pt;margin-top:71.3pt;mso-position-vertical-relative:page;margin-left:2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678"/>
                        <w:gridCol w:w="992"/>
                        <w:gridCol w:w="1701"/>
                        <w:gridCol w:w="1417"/>
                        <w:gridCol w:w="1134"/>
                        <w:gridCol w:w="4253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51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 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Manometre acetilen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nometre oxige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1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 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parat masurare rigiditate uleiuri , tip MEGGER 80 AF/2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8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 LEI  FARA TVA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TEHNIC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8541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>CONDITII COMERCIAL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0"/>
        <w:gridCol w:w="8526"/>
      </w:tblGrid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Etalonarea va fi efectuata in termen de maximum 10 zile de la data punerii la dispozitia prestatorului a mijloacelor de masurare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1-03-19T08:27:00Z</dcterms:modified>
  <cp:revision>69</cp:revision>
  <dc:subject/>
  <dc:title>       </dc:title>
</cp:coreProperties>
</file>